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4 км.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500"/>
        <w:gridCol w:w="5407"/>
      </w:tblGrid>
      <w:tr>
        <w:trPr>
          <w:trHeight w:val="31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97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5040, г. Курск Курская область, г. Курск, ул. 50 лет Октября, 114, регистрационный номер ОП 46007</w:t>
            </w:r>
          </w:p>
        </w:tc>
      </w:tr>
      <w:tr>
        <w:trPr>
          <w:trHeight w:val="97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г. Фатеж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7100, г. Фатеж Курская область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атеж, ул. Карла Маркса, 76 регистрационный номер ОП 46029</w:t>
            </w:r>
          </w:p>
        </w:tc>
      </w:tr>
      <w:tr>
        <w:trPr>
          <w:trHeight w:val="97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Орел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2010, г. Орёл Орловская область, г. Орел, ул. Автовокзальная, 1 регистрационный номер ОП 57009</w:t>
            </w:r>
          </w:p>
        </w:tc>
      </w:tr>
      <w:tr>
        <w:trPr>
          <w:trHeight w:val="97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г. Карачев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2500 г. Карачев Брянская область, г. Карачев, ул. 50-лет Октября, д. 80 регистрационный номер ОП 32018</w:t>
            </w:r>
          </w:p>
        </w:tc>
      </w:tr>
      <w:tr>
        <w:trPr>
          <w:trHeight w:val="34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г. Брянс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1050 г. Брянск Брянская область, г.</w:t>
            </w:r>
          </w:p>
        </w:tc>
      </w:tr>
      <w:tr>
        <w:trPr>
          <w:trHeight w:val="66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, ул. А. Пересвета, 1а регистрационный номер ОП 32002</w:t>
            </w:r>
          </w:p>
        </w:tc>
      </w:tr>
      <w:tr>
        <w:trPr>
          <w:trHeight w:val="120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Сеща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2760, Брянская область, п. Сеща, а/д Р-120 Орёл-Брянск-Смоленск - гр. с республикой Беларусь 219км+975м (справа) регистрационный номер ОП 32029</w:t>
            </w:r>
          </w:p>
        </w:tc>
      </w:tr>
      <w:tr>
        <w:trPr>
          <w:trHeight w:val="97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6500 г. Рославль Смоленская область, г. Рославль, ул. Привокзальная, 2 регистрационный номер ОП 67015</w:t>
            </w:r>
          </w:p>
        </w:tc>
      </w:tr>
      <w:tr>
        <w:trPr>
          <w:trHeight w:val="99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г. Смоленс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4012 г. Смоленск Смоленская обл., г. Смоленск, ул. Кашена, д. 13 регистрационный номер ОП 6702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858"/>
        <w:gridCol w:w="4111"/>
      </w:tblGrid>
      <w:tr>
        <w:trPr>
          <w:trHeight w:val="5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, 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Карачев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Карачев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Карачев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г. Рославл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слон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г. Рославль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ольшая Смолен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г. Рославль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ш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460"/>
        <w:gridCol w:w="4079"/>
      </w:tblGrid>
      <w:tr>
        <w:trPr>
          <w:trHeight w:val="57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</w:t>
            </w:r>
            <w:r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881"/>
        <w:gridCol w:w="1758"/>
        <w:gridCol w:w="1769"/>
        <w:gridCol w:w="1219"/>
        <w:gridCol w:w="1774"/>
      </w:tblGrid>
      <w:tr>
        <w:trPr>
          <w:trHeight w:val="306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8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ысота, м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ширина, 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сса, т.</w:t>
            </w:r>
          </w:p>
        </w:tc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418"/>
        <w:gridCol w:w="1560"/>
        <w:gridCol w:w="1700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i/>
      <w:iCs/>
      <w:spacing w:val="-40"/>
      <w:sz w:val="38"/>
      <w:szCs w:val="38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499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30:00Z</dcterms:created>
  <dc:creator/>
  <dc:description/>
  <dc:language>en-US</dc:language>
  <cp:lastModifiedBy/>
  <dcterms:modified xsi:type="dcterms:W3CDTF">2017-10-04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